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1243850169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508583745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960829625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