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179681017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472690691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2133291748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