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511149578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796812374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368411340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