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空中目标态势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无人机的普及化，反无人机技术已成为广泛关注的重点技术，为了更快、更准确地获得空中目标态势信息，提高系统的可靠性、抗干扰能力，通常将雷达、红外设备配合使用，组成异地、多源分布式传感器系统，利用雷达提供的完整的目标位置信息和全天候探测能力，红外传感器提供的高精度目标角度信息和目标探测隐蔽的能力，通过空中目标态势处理模块对信息进行融合处理，实现信息互补，提高系统对空中目标的探测和识别能力，提高系统的可靠性和精度并且增加系统的信息利用率，形成全面、准确、统一的空中目标态势。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假设空中有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架无人机飞行，一阵地部署了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雷达设备，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红外设备，阵地部署如图所示，探测设备部署为圆形，各设备距离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eastAsia="仿宋" w:cs="仿宋" w:ascii="仿宋" w:hAnsi="仿宋"/>
          <w:sz w:val="28"/>
          <w:szCs w:val="28"/>
        </w:rPr>
        <w:t>8km</w:t>
      </w:r>
      <w:r>
        <w:rPr>
          <w:rFonts w:ascii="仿宋" w:hAnsi="仿宋" w:cs="仿宋" w:eastAsia="仿宋"/>
          <w:sz w:val="28"/>
          <w:szCs w:val="28"/>
        </w:rPr>
        <w:t>。雷达、红外设备在威力范围内，可同时探测到多批目标。已知雷达、红外设备位置、探测精度、探测威力、探测周期，雷达设备探测目标信息包括：站号、批号、斜距离、方位角、高低角、探测时间、敌我属性。红外设备探测目标信息包括：站号、批号、方位角、高低角、探测时间、敌我属性。雷达、红外设备将探测信息发送至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，空中目标态势处理模块收集不同地点的多个雷达、红外探测到的空中目标信息，将各个站点探测的目标信息进行关联性判断，确定是否为同一批目标，并得到目标的位置等信息，输出融合信息。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要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编写空中目标态势处理软件模块，能够输出目标融合信息，包括：融合批号、斜距离、方位角、高低角、速度、融合时间、敌我属性，原始航迹与融合航迹的批号对照信息，具体要求如下：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雷达、红外探测的空情信息进行航迹关联、融合，得到三维空情信息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密集情况下的航迹进行正确航迹关联处理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航迹管理功能，包括航迹建立、更新、删除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提供原始航迹与融合航迹的批号对照信息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雷达关联正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33pt" filled="f" o:ole="">
            <v:imagedata r:id="rId3" o:title=""/>
          </v:shape>
          <o:OLEObject Type="Embed" ProgID="" ShapeID="ole_rId2" DrawAspect="Content" ObjectID="_1143209974" r:id="rId2"/>
        </w:objec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红外关联正确率：≥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3pt" filled="f" o:ole="">
            <v:imagedata r:id="rId5" o:title=""/>
          </v:shape>
          <o:OLEObject Type="Embed" ProgID="" ShapeID="ole_rId4" DrawAspect="Content" ObjectID="_1759002499" r:id="rId4"/>
        </w:objec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183" w:dyaOrig="35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65pt;height:243.95pt" filled="f" o:ole="">
            <v:imagedata r:id="rId7" o:title=""/>
          </v:shape>
          <o:OLEObject Type="Embed" ProgID="" ShapeID="ole_rId6" DrawAspect="Content" ObjectID="_1632201446" r:id="rId6"/>
        </w:objec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阵地部署示意图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空中目标态势处理模块的输入、输出接口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模拟数据，数据按时间顺序记录了各设备的位置、雷达、红外探测信息。输出数据为按时间顺序记录的航迹融合信息，包括：二次航迹信息（包括：批号、斜距离、方位角、高低角、速度、融合时间、敌我属性），原始航迹与融合航迹的批号对照信息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输入数据与输出数据进行对比，判断探测数据与融合数据是否正确关联，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雷达关联、红外关联正确率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联系人：王斌翊      联系电话： </w:t>
      </w:r>
      <w:r>
        <w:rPr>
          <w:rFonts w:eastAsia="仿宋" w:cs="仿宋" w:ascii="仿宋" w:hAnsi="仿宋"/>
          <w:b/>
          <w:sz w:val="30"/>
          <w:szCs w:val="30"/>
        </w:rPr>
        <w:t>136591039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3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